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  <w:color w:val="FF0000"/>
        </w:rPr>
      </w:pPr>
      <w:r>
        <w:rPr>
          <w:color w:val="FF0000"/>
        </w:rPr>
        <w:t>’</w:t>
      </w:r>
    </w:p>
    <w:p>
      <w:pPr>
        <w:pStyle w:val="Normal"/>
        <w:rPr>
          <w:rFonts w:ascii="Snap ITC" w:hAnsi="Snap ITC" w:cs="Snap ITC"/>
          <w:color w:val="FF0000"/>
        </w:rPr>
      </w:pPr>
      <w:r>
        <w:rPr>
          <w:rFonts w:cs="Snap ITC" w:ascii="Snap ITC" w:hAnsi="Snap ITC"/>
          <w:color w:val="FF0000"/>
        </w:rPr>
      </w:r>
    </w:p>
    <w:p>
      <w:pPr>
        <w:pStyle w:val="Normal"/>
        <w:rPr>
          <w:rFonts w:ascii="Snap ITC" w:hAnsi="Snap ITC" w:cs="Snap ITC"/>
          <w:color w:val="FF0000"/>
          <w:lang w:val="en-US" w:eastAsia="en-US"/>
        </w:rPr>
      </w:pPr>
      <w:r>
        <w:rPr>
          <w:rFonts w:cs="Snap ITC" w:ascii="Snap ITC" w:hAnsi="Snap ITC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2020</wp:posOffset>
            </wp:positionH>
            <wp:positionV relativeFrom="paragraph">
              <wp:posOffset>40640</wp:posOffset>
            </wp:positionV>
            <wp:extent cx="1485900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35.4pt;margin-top:279.15pt;width:584.95pt;height:51pt;mso-wrap-style:none;v-text-anchor:middle;rotation:90" type="_x0000_t136">
            <v:path textpathok="t"/>
            <v:textpath on="t" fitshape="t" string="Have You Found My Friend?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8427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pict>
          <v:shape id="shape_0" fillcolor="black" stroked="t" o:allowincell="f" style="position:absolute;margin-left:0pt;margin-top:-67.85pt;width:369.1pt;height:67.75pt;mso-wrap-style:none;v-text-anchor:middle;mso-position-vertical:top" type="_x0000_t136">
            <v:path textpathok="t"/>
            <v:textpath on="t" fitshape="t" string="Friend Wanted" style="font-family:&quot;Vivaldi&quot;;font-size:12pt"/>
            <v:fill o:detectmouseclick="t" color2="navy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8427" w:leader="none"/>
        </w:tabs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Hi do you want a friend? Well I do.</w:t>
      </w:r>
      <w:r>
        <w:rPr>
          <w:rFonts w:eastAsia="Wingdings" w:cs="Wingdings" w:ascii="Wingdings" w:hAnsi="Wingdings"/>
          <w:color w:val="000000"/>
          <w:sz w:val="40"/>
          <w:szCs w:val="40"/>
        </w:rPr>
        <w:t></w:t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You need to have these qualities:  </w:t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You need to be funny, random and you need to like pulling pranks. I would like it if you’re a pet owner.  You need to like having party’s and going to the movies. You especially need to like Jackie Chan movies</w:t>
      </w:r>
    </w:p>
    <w:p>
      <w:pPr>
        <w:pStyle w:val="Normal"/>
        <w:tabs>
          <w:tab w:val="clear" w:pos="720"/>
          <w:tab w:val="left" w:pos="4404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8427" w:leader="none"/>
        </w:tabs>
        <w:rPr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7420</wp:posOffset>
            </wp:positionH>
            <wp:positionV relativeFrom="paragraph">
              <wp:posOffset>1806575</wp:posOffset>
            </wp:positionV>
            <wp:extent cx="1637665" cy="1807845"/>
            <wp:effectExtent l="0" t="0" r="0" b="0"/>
            <wp:wrapTight wrapText="bothSides">
              <wp:wrapPolygon edited="0">
                <wp:start x="15189" y="221"/>
                <wp:lineTo x="6151" y="221"/>
                <wp:lineTo x="3263" y="1360"/>
                <wp:lineTo x="3388" y="2044"/>
                <wp:lineTo x="1377" y="3861"/>
                <wp:lineTo x="123" y="5110"/>
                <wp:lineTo x="-125" y="5678"/>
                <wp:lineTo x="1124" y="7501"/>
                <wp:lineTo x="874" y="9203"/>
                <wp:lineTo x="1880" y="9772"/>
                <wp:lineTo x="1755" y="12958"/>
                <wp:lineTo x="2507" y="16594"/>
                <wp:lineTo x="3263" y="18411"/>
                <wp:lineTo x="3637" y="20234"/>
                <wp:lineTo x="4139" y="21140"/>
                <wp:lineTo x="4642" y="21140"/>
                <wp:lineTo x="4264" y="20234"/>
                <wp:lineTo x="18458" y="18527"/>
                <wp:lineTo x="18458" y="18411"/>
                <wp:lineTo x="19210" y="16594"/>
                <wp:lineTo x="19459" y="14776"/>
                <wp:lineTo x="19962" y="12501"/>
                <wp:lineTo x="18832" y="12047"/>
                <wp:lineTo x="15189" y="11137"/>
                <wp:lineTo x="16573" y="11137"/>
                <wp:lineTo x="19713" y="9888"/>
                <wp:lineTo x="19588" y="9318"/>
                <wp:lineTo x="20967" y="8976"/>
                <wp:lineTo x="21470" y="8408"/>
                <wp:lineTo x="21470" y="4656"/>
                <wp:lineTo x="19962" y="3976"/>
                <wp:lineTo x="16573" y="3861"/>
                <wp:lineTo x="17454" y="2954"/>
                <wp:lineTo x="17199" y="2612"/>
                <wp:lineTo x="15442" y="2044"/>
                <wp:lineTo x="18080" y="1928"/>
                <wp:lineTo x="18080" y="1133"/>
                <wp:lineTo x="15692" y="221"/>
                <wp:lineTo x="15189" y="22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</wp:posOffset>
            </wp:positionH>
            <wp:positionV relativeFrom="paragraph">
              <wp:posOffset>1463675</wp:posOffset>
            </wp:positionV>
            <wp:extent cx="1714500" cy="1612900"/>
            <wp:effectExtent l="0" t="0" r="0" b="0"/>
            <wp:wrapTight wrapText="bothSides">
              <wp:wrapPolygon edited="0">
                <wp:start x="10489" y="278"/>
                <wp:lineTo x="10225" y="326"/>
                <wp:lineTo x="9564" y="840"/>
                <wp:lineTo x="9564" y="1029"/>
                <wp:lineTo x="9167" y="1310"/>
                <wp:lineTo x="8505" y="1918"/>
                <wp:lineTo x="7977" y="2527"/>
                <wp:lineTo x="7579" y="3278"/>
                <wp:lineTo x="7491" y="4027"/>
                <wp:lineTo x="7624" y="4777"/>
                <wp:lineTo x="8725" y="6277"/>
                <wp:lineTo x="8814" y="7025"/>
                <wp:lineTo x="7315" y="7495"/>
                <wp:lineTo x="4273" y="8525"/>
                <wp:lineTo x="3744" y="8713"/>
                <wp:lineTo x="3084" y="9135"/>
                <wp:lineTo x="3084" y="9322"/>
                <wp:lineTo x="1805" y="12274"/>
                <wp:lineTo x="1056" y="14522"/>
                <wp:lineTo x="527" y="16772"/>
                <wp:lineTo x="350" y="18270"/>
                <wp:lineTo x="307" y="20520"/>
                <wp:lineTo x="350" y="21270"/>
                <wp:lineTo x="571" y="21504"/>
                <wp:lineTo x="790" y="21504"/>
                <wp:lineTo x="13090" y="21504"/>
                <wp:lineTo x="21422" y="21504"/>
                <wp:lineTo x="21334" y="21270"/>
                <wp:lineTo x="21068" y="15272"/>
                <wp:lineTo x="21422" y="14522"/>
                <wp:lineTo x="21510" y="14054"/>
                <wp:lineTo x="21201" y="12274"/>
                <wp:lineTo x="21025" y="11523"/>
                <wp:lineTo x="20805" y="10775"/>
                <wp:lineTo x="20187" y="10025"/>
                <wp:lineTo x="20230" y="9275"/>
                <wp:lineTo x="20099" y="7775"/>
                <wp:lineTo x="19614" y="6277"/>
                <wp:lineTo x="19879" y="5527"/>
                <wp:lineTo x="19923" y="4824"/>
                <wp:lineTo x="19834" y="4215"/>
                <wp:lineTo x="19701" y="4027"/>
                <wp:lineTo x="19482" y="3278"/>
                <wp:lineTo x="19174" y="2527"/>
                <wp:lineTo x="19217" y="2294"/>
                <wp:lineTo x="18380" y="1824"/>
                <wp:lineTo x="13311" y="934"/>
                <wp:lineTo x="12031" y="420"/>
                <wp:lineTo x="11459" y="278"/>
                <wp:lineTo x="10489" y="27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Cs w:val="40"/>
        </w:rPr>
        <w:t xml:space="preserve">I need you to be kind and trustworthy. I need a friend who is going to listen to me. My friend needs to be understand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99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9:00Z</dcterms:created>
  <dc:creator>6g12</dc:creator>
  <dc:description/>
  <cp:keywords/>
  <dc:language>en-US</dc:language>
  <cp:lastModifiedBy>6g12</cp:lastModifiedBy>
  <cp:lastPrinted>2011-04-12T14:46:00Z</cp:lastPrinted>
  <dcterms:modified xsi:type="dcterms:W3CDTF">2011-04-12T02:46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